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6"/>
        </w:rPr>
        <w:t>РМГ 63—20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ДК 389.14:006.354                                                                                                                   Т8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ЖГОСУДАРСТВЕННЫЙ СОВЕТ ПО СТАНДАРТИЗАЦИИ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ТРОЛОГИИ И СЕРТИФИКАЦИИ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Cs w:val="22"/>
        </w:rPr>
        <w:t>МГС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INTERSTATE COUNCIL FOR STANDARDIZATION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METROLOGY AND CERTIFICATION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(ISC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РЕКОМЕНДАЦИИ ПО МЕЖГОСУДАРСТВЕННОЙ СТАНДАРТИЗ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Государственная система обеспечения единства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ОБЕСПЕЧЕНИЕ ЭФФЕКТИВНОСТИ ИЗМЕРЕН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ПРИ УПРАВЛЕНИИ ТЕХНОЛОГИЧЕСКИМИ ПРОЦЕСС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Метрологическая экспертиза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State system for ensuring the uniformity of measurement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Ensuring the effect of measurements by the control of technological processe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etrological examination of technical document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МКС 17.020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Дата введения — 2005—01—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и, основные принципы и основной порядок проведения работ по межгосударственной стандартизации установлены ГОСТ 1.0—92 «Межгосударственная система стандартизации. Основные положения» и ГОСТ 1.2—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ведения о рекоменд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 РАЗРАБОТАНЫ Федеральным государственным унитарным предприятием «Всероссийский научно-исследовательский институт метрологической службы» (ФГУП «ВНИИМС») Госстандарта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 ВНЕСЕНЫ Госстандартом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 Утверждены Межгосударственным советом по стандартизации, метрологии и сертификации (протокол № 24 от 5 декабря 2003 г.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принятие проголосова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824"/>
        <w:gridCol w:w="3655"/>
      </w:tblGrid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раткое наименование страны по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K</w:t>
            </w:r>
            <w:r>
              <w:rPr>
                <w:rFonts w:cs="Times New Roman" w:ascii="Times New Roman" w:hAnsi="Times New Roman"/>
                <w:szCs w:val="18"/>
              </w:rPr>
              <w:t xml:space="preserve"> (ИСО 3166) 004—9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д страны по МК (ИСО 3166) 004—97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кращенное наименование национального органа по стандартизации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Беларусь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Z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Казахстан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D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-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оссии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J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Z</w:t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потребстандарт Украин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 Приказом Федерального агентства по техническому регулированию и метрологии от 27 октября 2004 г. № 50-ст рекомендации по межгосударственной стандартизации РМГ 63—2003 введены в действие в качестве рекомендаций по метрологии Российской Федерации с 1 января 2005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 ВВЕДЕНЫ ВПЕРВЫ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е рекомендации определяют цели, задачи, порядок организации метрологической экспертизы технической документации, основные виды технических документов, подвергаемых метрологической экспертизе, порядок оформления и реализации результатов метрологической экспертизы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настоящих рекомендация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010—90</w:t>
      </w:r>
      <w:r>
        <w:rPr>
          <w:rFonts w:cs="Times New Roman" w:ascii="Times New Roman" w:hAnsi="Times New Roman"/>
          <w:szCs w:val="22"/>
          <w:vertAlign w:val="superscript"/>
        </w:rPr>
        <w:t>1)</w:t>
      </w:r>
      <w:r>
        <w:rPr>
          <w:rFonts w:cs="Times New Roman" w:ascii="Times New Roman" w:hAnsi="Times New Roman"/>
          <w:szCs w:val="22"/>
        </w:rPr>
        <w:t xml:space="preserve"> Государственная система обеспечения единства измерений. Методики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417—2002 Государственная система обеспечения единства измерений. Единицы величин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29—99 Государственная система обеспечения единства измерений. Метрология. Основные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51—2002 Государственная система обеспечения единства измерений. Документы на методики поверки средств измерений.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62—2003 Государственная система обеспечения единства измерений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МГ 64—2003 Государственная система обеспечения единства измерений. Обеспечение эффективности измерений при управлении технологическими процессами. Методы и способы повышения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22"/>
        </w:rPr>
        <w:t xml:space="preserve"> На территории Российской Федерации действует стандарт [1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 — При пользовании настоящими рекомендациями целесообразно проверить действие ссылочных документов по соответствующему указателю стандартов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и рекомендациями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ют в части, не затрагивающей эту ссыл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3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1 Метрологическую экспертизу технической документации проводят путем анализа и оценивания технических решений в части метрологического обеспечения (технических решений, касающихся измеряемых параметров, установления требований к точности измерений, выбора методов и средств измерений, их метрологического обслужива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2 Метрологическая экспертиза является частью комплекса работ по метрологическому обеспечению и может являться частью технической экспертизы конструкторской, технологической и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3 При метрологической экспертизе выявляют ошибочные или недостаточно обоснованные решения, вырабатывают рекомендации по конкретным вопросам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етрологическая экспертиза способствует решению технико-экономических задач при разработке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4 Метрологическую экспертизу не проводят, если в процессе разработки технической документации выполнена ее метрологическая проработка силами привлекаемых специалистов метрологической служб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 Метрологическая экспертиза включает в себя метрологический контроль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1 Метрологический контроль осуществляют путем проверки технической документации на соответствие конкретным метрологическим требованиям, установленным в стандартах и других нормативных документах (например, проверка на соответствие ГОСТ 8.417 наименований и обозначений указанных в технической документации единиц величин или проверка на соответствие РМГ 29 использованных метрологических термин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2 Решения экспертов по результатам метрологического контроля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6 Основная цель метрологической экспертизы — достижение эффективности метрологического обеспечения, выполнение общих и конкретных требований к метрологическому обеспечению наиболее рациональными методами и средств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кретные цели метрологической экспертизы определяются назначением и содержанием технической документации (например, конкретная цель метрологической экспертизы чертежей простейших деталей — обеспечение достоверности измерительного контроля с оптимальными значениями вероятностей брака контроля 1-го и 2-го ро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 Организация работ по проведению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1 При организации метрологической экспертизы на предприятии осуществляют следующие мероприят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подразделения, специалисты которого проводят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зработку документа, устанавливающего порядок проведения метрологической экспертизы на конкретном предприят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готовку и повышение квалификаци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формирование комплекса документов, справочных материалов, необходимых при проведении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2 Типичные формы организации метрологической экспертизы следующ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экспертов-метрологов метрологической службы предприятия (эта форма организации метрологической экспертизы предпочтительна при сравнительно не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подготовленных экспертов из числа разработчиков документации в конструкторских, технологических, проектных и других подразделениях предприятия (эта форма предпочтительна при 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создаваемой комиссии либо группы специалистов при приемке технических (эскизных, рабочих) проектов сложных изделий или технологических объектов, систем управления, а также на других этапах разработки технической докумен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группы или отдельных специалистов, привлекаемых к проведению метрологической экспертизы по догово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рганизацию метрологической экспертизы проектов стандартов возлагают на технические комитеты или национальные метрологические институты (далее — НМ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оекты стандартов и других документов Государственной системы обеспечения единства измерений (далее — ГСИ), разрабатываемые НМИ, метрологической экспертизе не подлежа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 Документ, определяющий конкретный порядок проведения метрологической экспертизы на предприятии, устанавлива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оменклатуру продукции (виды объектов), техническую документацию на которую подвергают метрологической экспертиз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кретные виды технических документов и этапы их разработки, на которых эти документы подвергают метрологической экспертизе, а также порядок представления технической документации на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я или лиц, проводящих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рассмотрения разногласий, возникающих при проведении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оформления результатов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ава и обязанност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проведения внеплановой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1 В перечень технических документов, подвергаемых метрологической экспертизе, в первую очередь включают документы на продукцию (виды объектов), требования к которой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2 В документе, устанавливающем порядок и методику проведения метрологической экспертизы, не указывают требования к метрологическому обеспечению и метрологические требования к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4 К проведению метрологической экспертизы допускают специалистов, которы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четко представляют свои функции и не заменяют конструктора, технолога, проектировщика при разработке технической документации, ответственность за качество которой несет исключительно разработч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есут ответственность за правильность и объективность заключений по результатам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задачи метрологической экспертизы, обладают навыками их решения, умеют выделить приоритетные вопросы при рассмотрении конкретных докуме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содержание конструкторских и технологических документов различных видов на конкретную продукцию, состав и содержание проектной документации (особенно в части требований к точности измерений, методикам контроля и испытаний продукции и ее составных частей, применяемым средствам измерени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знают основные метрологические правила, ориентируются в метрологических документах, относящихся к разрабатываемым объект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стематически повышают квалифик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5 Комплекс документов и справочных материалов, необходимых при проведении метрологической экспертизы, включает в себя основополагающие стандарты ГСИ, стандарты ГСИ и других систем, относящиеся к разрабатываемой технической документации (в том числе стандарты на методы контроля и испытаний), а также справочные материалы, относящиеся к разрабатываемой продукции (объектам), каталоги и другие информационные материалы на средства измерений, которые могут быть использованы при разработке, производстве и применении продукции (объектов разработ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6 В целях повышения эффективности метрологической экспертизы целесообразно применение вычислительной техни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 числу наиболее эффективных средств для персональных ЭВМ относя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) автоматизированные базы данны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технических характеристиках средств измерений, прошедших испытания с целью утверждения типа и допущенных к обращению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поверочных и ремонтных работах, проводимых метрологическими службам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нормативных, технических и справочных документах в области метрологи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 эталонах, установках высшей точности и поверочных установк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б) электронные каталоги выпускаемых прибор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) автоматизированные системы расчета погрешности измерений, включающие в себя базы данных о всех метрологических характеристиках средств измерений широко применяемых типов. В таких системах помимо результатов расчета суммарной погрешности измерений могут быть выданы значения составляющих погрешности, что позволяет принять рациональные решения при выборе средств измерений и условий их эксплуатации, получить объективные оценки по этим вопрос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) автоматизированные системы оценки технического уровня средств измерений. Эти системы способствуют рациональному решению вопросов при разработке средств измерений о необходимости таких разработ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 Наиболее целесообразными являются следующие формы планирования метрологической экспертизы технической документац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казание метрологической экспертизы (как этапа) в планах разработки, постановки на производство, технологической подготовки и т. п. план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амостоятельный план метрологической экспертизы либо соответствующий раздел в плане работ по метрологическому обеспече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.1 В плане (разделе) указываю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означение и наименование документа (комплекта документов), его вид (оригинал, подлинник, копия и т. п.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этап разработки докумен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 — разработчика документа и сроки представления на метрологическую экспертизу (если документ разработан сторонней организацией, то указывают подразделение, отвечающее за представление документа на экспертиз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, проводящее метрологическую экспертизу, и сроки ее проведен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7.2 Самостоятельный план метрологической экспертизы составляет метрологическая служба, его согласовывает разработчик технической документации и утверждает технический руководитель или главный инженер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 Основные задачи метрологической экспертизы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 Основными задачами метрологической экспертизы технической документации являю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идентификация объекта измерений и его параметров, подлежащих измере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пределение оптимальной точ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циональный выбор средств и методик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онкретные объекты анализа при метрологической экспертизе — задачи метрологической экспертизы и способы решения этих задач приведены в 5.2—5.1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номенклатуры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1 Измеряемые (контролируемые) параметры часто определены исходными нормативными или другими документами на продукцию, технологию, системы управления или другие разрабатываемые объек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Например, в стандарте на конкретную продукцию установлены характеристики продукции, а в разделе методов контроля указаны контролируемые параметры. Если таких исходных требований нет, то эксперт при анализе номенклатуры контролируемых параметров руководствуется следующими общими положениям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тролируемыми параметрами деталей, узлов и составных частей изделий являются параметры, обеспечивающие их размерную и функциональную взаимозаменяем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готовой продукции (в случае отсутствия требований к контролю в соответствующих нормативных или других исходных документах) обеспечен контроль основных характеристик, определяющих качество продукции, а в непрерывных производствах также количество продук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технологического оборудования, систем контроля и управления технологическими процессами выполнимы измерения параметров, определяющих безопасность, оптимальность режима по производительности и экономичности, экологическую защиту от выбросов вредны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2 При анализе параметров, подлежащих измерениям и измерительному контролю, принимают во внимание следующие сообра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ногие технические характеристики деталей, узлов, составных частей изделий определены предыдущими этапами технологических процессов, оборудованием, инструментом. Так, размеры штампованных деталей определены инструментом, поэтому их штучный контроль нерационале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нимают также во внимание взаимосвязь параметров в технологическом процессе. Такую взаимосвязь используют с целью сократить число измеряемых параметров, не относящихся к наиболее важным. Для наиболее важных параметров эту взаимосвязь используют в целях повышения точности измерений и надежности измерительных систем (по аналогии с дублированием измерительных канал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3 При анализе номенклатуры измеряемых параметров обращают внимание на четкость указаний об измеряемой величине. Неопределенность трактовки подлежащей измерению величины может привести к большим неучтенным погрешностям измерений. Выявляют также избыточность измеряемых параметров, которая может привести к неоправданным затратам на измерения и метрологическое обслуживание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4 В некоторых случаях в исходных нормативных или других документах показано использование средств измерений и измерительных каналов в автоматизированных системах управления технологическими процессами (далее — АСУТП) для целей фиксации состояния процесса или технологического оборудования (наличие или отсутствие напряжения питания, давления в питающей сети и т. п.). Средства измерений в этих случаях служат индикаторами и могут быть заменены соответствующими сигнализаторами или подобными устройствами, а измерения таких параметров допускается не проводить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1 Измерения линейных размеров при контроле детали (рисунок 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2374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размеров А и В размер С допускается не измерять. Измерения размера С оправданы при необходимости контроля правильности измерений размеров А и 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 Измерения расхода газа на предприятии (рисунок 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81400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ри измерениях расходов газа всеми потребителями на предприятии (расход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none"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</w:rPr>
        <w:t xml:space="preserve">измерения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допускается не проводить. Его определяют суммой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 xml:space="preserve">Если расходомеры одинакового класса точности, то эта сумма расходов более точна, чем результаты измерений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Общий расход газа, поступающего на предприятие, может быть определен путем вычисления полусуммы 0,5</w:t>
      </w:r>
      <w:r>
        <w:rPr>
          <w:rFonts w:cs="Times New Roman" w:ascii="Times New Roman" w:hAnsi="Times New Roman"/>
          <w:b/>
          <w:bCs/>
          <w:i w:val="false"/>
          <w:iCs w:val="false"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i w:val="false"/>
          <w:iCs w:val="false"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. </w:t>
      </w:r>
      <w:r>
        <w:rPr>
          <w:rFonts w:cs="Times New Roman" w:ascii="Times New Roman" w:hAnsi="Times New Roman"/>
          <w:b/>
          <w:bCs/>
          <w:i/>
          <w:iCs/>
        </w:rPr>
        <w:t xml:space="preserve">Этот результат более точен по сравнению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 xml:space="preserve">результатом измерений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 или сумм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Такие соображения принимают во внимание при метрологической экспертизе проекта системы измерений расхода газа на предприят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3 Оценивание оптимальности требований к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1 Если в исходных документах (технических заданиях, стандартах и т. п.) не заданы требования к точности измерений, то эксперт руководствуется следующими полож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огрешность измерений, как правило, является источником неблагоприятных последствий (экономических потерь, повышения вероятности травматизма, загрязнений окружающей среды и т. п.). Повышение точности измерений снижает размеры таких неблагоприятных последствий. Однако уменьшение погрешности измерений связано с существенными дополнительными затра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первом приближении принимают, что потери пропорциональны квадрату погрешности измерений, а затраты на измерения обратно пропорциональны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Оптимальной в экономическом смысле считают погрешность измерений, при которой сумма потерь от погрешности и затрат на измерения минимальна. Оптимальную погрешность во многих случаях выражают зависимостью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0"/>
        </w:rPr>
        <w:object w:dxaOrig="1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0pt" filled="f" o:ole="">
            <v:imagedata r:id="rId5" o:title=""/>
          </v:shape>
          <o:OLEObject Type="Embed" ProgID="" ShapeID="ole_rId4" DrawAspect="Content" ObjectID="_1199847903" r:id="rId4"/>
        </w:object>
      </w:r>
      <w:r>
        <w:rPr>
          <w:rFonts w:cs="Times New Roman" w:ascii="Times New Roman" w:hAnsi="Times New Roman"/>
          <w:szCs w:val="30"/>
        </w:rPr>
        <w:t>,                                                             (1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— граница оптимальной относительной погреш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</w:rPr>
        <w:t xml:space="preserve"> — </w:t>
      </w:r>
      <w:r>
        <w:rPr>
          <w:rFonts w:cs="Times New Roman" w:ascii="Times New Roman" w:hAnsi="Times New Roman"/>
          <w:szCs w:val="22"/>
        </w:rPr>
        <w:t xml:space="preserve">граница относительной погрешности измерений, для которой известны потери </w:t>
      </w:r>
      <w:r>
        <w:rPr>
          <w:rFonts w:cs="Times New Roman" w:ascii="Times New Roman" w:hAnsi="Times New Roman"/>
          <w:i w:val="false"/>
          <w:iCs w:val="false"/>
          <w:szCs w:val="22"/>
        </w:rPr>
        <w:t>П</w:t>
      </w:r>
      <w:r>
        <w:rPr>
          <w:rFonts w:cs="Times New Roman" w:ascii="Times New Roman" w:hAnsi="Times New Roman"/>
          <w:szCs w:val="22"/>
        </w:rPr>
        <w:t xml:space="preserve"> и затраты на измерения З</w:t>
      </w:r>
      <w:r>
        <w:rPr>
          <w:rFonts w:cs="Times New Roman" w:ascii="Times New Roman" w:hAnsi="Times New Roman"/>
          <w:i w:val="false"/>
          <w:iCs w:val="false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ак как обычно потери П и затраты З могут быть определены лишь приближенно, то точное значени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найти практически невозможно. Поэтому погрешность считают практически близкой к оптимальной, если выполнено условие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290950009" r:id="rId6"/>
        </w:object>
      </w:r>
      <w:r>
        <w:rPr>
          <w:rFonts w:cs="Times New Roman" w:ascii="Times New Roman" w:hAnsi="Times New Roman"/>
          <w:szCs w:val="22"/>
        </w:rPr>
        <w:t>,                                                   (</w:t>
      </w:r>
      <w:r>
        <w:rPr>
          <w:rFonts w:cs="Times New Roman" w:ascii="Times New Roman" w:hAnsi="Times New Roman"/>
          <w:position w:val="0"/>
          <w:sz w:val="20"/>
          <w:szCs w:val="22"/>
          <w:vertAlign w:val="baseline"/>
        </w:rPr>
        <w:t>2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cs="Times New Roman" w:ascii="Times New Roman" w:hAnsi="Times New Roman"/>
          <w:szCs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522421663" r:id="rId8"/>
        </w:object>
      </w:r>
      <w:r>
        <w:rPr>
          <w:rFonts w:cs="Times New Roman" w:ascii="Times New Roman" w:hAnsi="Times New Roman"/>
          <w:szCs w:val="22"/>
        </w:rPr>
        <w:t xml:space="preserve"> — приближенное значение границы оптимальной относительной погрешности измерений, вычисленное по приближенным значениям П и 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Таким образом, при решении вопроса об оптимальности требований к точности измерений разработчик и эксперт должны иметь хотя бы ориентировочное представление о размерах возможных потерь из-за погрешности измерений и о затратах на измерения с данной погреш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2 При анализе требований к точности измерений наиболее важных параметров крупных технологических установок или других объектов., где погрешность измерений может приводить к значительным экономическим потерям, целесообразно руководствоваться положениями РМГ 6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3 Предел допускаемой погрешности измерений, не приводящей к заметным потерям или другим неблагоприятным последствиям, может составлять 0,2—0,3 границы симметричного допуска на измеряемый важный параметр; для параметров, не относящихся к наиболее важным, — 0,5. При несимметричных границах допуска или одностороннем допуске может быть использовано то же значение (0,5) для соотношения пределов допускаемых значений погрешности измерений и размера поля допуск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полноты и правильности требований к точности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1 Погрешность прямых измерений параметра практически равна погрешности средств измерений в рабочих услов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косвенных измерениях погрешность средств измерений составляет часть погрешности измерений параметра. В таких случаях необходимо представление о методической составляющей погрешности измерений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2], в которой приведены типичные источники методическо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5.4.2 Погрешность измерений средних значений (по </w:t>
      </w:r>
      <w:r>
        <w:rPr>
          <w:rFonts w:cs="Times New Roman" w:ascii="Times New Roman" w:hAnsi="Times New Roman"/>
          <w:i/>
          <w:iCs/>
          <w:szCs w:val="22"/>
          <w:lang w:val="en-US"/>
        </w:rPr>
        <w:t>n</w:t>
      </w:r>
      <w:r>
        <w:rPr>
          <w:rFonts w:cs="Times New Roman" w:ascii="Times New Roman" w:hAnsi="Times New Roman"/>
          <w:szCs w:val="22"/>
        </w:rPr>
        <w:t xml:space="preserve"> точкам измерений) практически в </w:t>
      </w:r>
      <w:r>
        <w:rPr>
          <w:rFonts w:cs="Times New Roman" w:ascii="Times New Roman" w:hAnsi="Times New Roman"/>
          <w:szCs w:val="22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785837764" r:id="rId10"/>
        </w:object>
      </w:r>
      <w:r>
        <w:rPr>
          <w:rFonts w:cs="Times New Roman" w:ascii="Times New Roman" w:hAnsi="Times New Roman"/>
          <w:szCs w:val="22"/>
        </w:rPr>
        <w:t xml:space="preserve"> раз меньше погрешности измерений в одной точке. Погрешность измерений средних значений (в одной точке) за некоторый интервал времени также меньше погрешности измерений текущих значений благодаря фильтрации высокочастотных случайных составляющих погрешности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 также, что чем точнее средство измерений, тем выше затраты на измерения, в том числе затраты на метрологическое обслуживание этих средств. Поэтому излишний запас по точности средств измерений экономически не оправда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3 При анализе полноты требований к точности средств измерений учитывают, что пределы допускаемой погрешности средств измерений определяют с учетом условий эксплуатации средств измерений, включая рабочий диапазон измеряемой величины и пределы возможных значений внешних влияющих величин, которые характерны для данных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соответствия действительной точности измерений заданным требовани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5.1 Если погрешность измерений указана в исходных нормативных или других документах, то при метрологической экспертизе ее сравнивают с заданными требова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требования отсутствуют, границы погрешности измерений сравнивают с допуском на измеряемый параметр. Приемлемые соотношения границы погрешности измерений и границы поля допуска на измеряемый параметр приведены в 5.3.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5.2 Если погрешность измерений в исходных нормативных или других документах не указана, то эксперт, хотя бы приближенно, оценивает эту погрешность расчетным способом. Рекомендации по оцениванию погрешности измерений приведены в РМГ 62</w:t>
      </w:r>
      <w:r>
        <w:rPr>
          <w:rFonts w:cs="Times New Roman" w:ascii="Times New Roman" w:hAnsi="Times New Roman"/>
          <w:szCs w:val="22"/>
          <w:vertAlign w:val="superscript"/>
        </w:rPr>
        <w:t>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ля случая прямых измерений при достаточной исходной информации используют руководящий документ [3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тот же документ может быть использован при анализе объективности расчетных или экспериментальных оценок погрешности измерений, приведенных в отчетах, материалах метрологической аттестации и других документ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анализе учитывают четыре группы факторов, влияющих на погрешность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метрологические характеристики средств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словия измерений (внешние влияющие величины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оцедуры подготовки и выполнения измерительных операций, алгоритм обработки результатов наблюд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войства объекта измерений (адекватность измеряемой величины определяемой характеристике объекта, обмен энергией между объектом и средством измерений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контролепригодности конструкции изделия (измерительной систем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1 Под контролепригодностью конструкции изделия (измерительной системы) понимают возможность контроля необходимых параметров в процессе изготовления, испытаний, эксплуатации и ремонта издел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2 При метрологической экспертизе основное внимание уделяют анализу практических возможностей измерительного контроля необходимых параметров, определяющих работоспособность изделия в указанных условиях. Обращают внимание на точность таких измерений, особенно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3 При метрологической экспертизе документации измерительной системы оценивают эффективность устройств и подсистем самоконтроля, в том числе подсистем контроля достоверности измерительной информации, поступающей от датчик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возможности эффективного метрологического обслуживания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1 При оценивании возможности эффективного метрологического обслуживания выбранных средств измерений рассматривают документы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2 В ряде случаев средства измерений (датчики и др.) недоступны в условиях эксплуатации либо для этих условий отсутствуют этало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троль метрологической исправности в таких случаях осуществляют в соответствии с нормативными документами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4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выбранных средств измерений и методик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1 Анализ рациональности выбранных средств измерений во многом упрощен, если имеются соответствующие документы, относящиеся к выбору средств измерений для конкретных задач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2 Если документы, указанные в 5.8.1, отсутствуют, эксперт анализирует рациональность выбранных средств измерений не только в части точности измерений в условиях их эксплуатации, но и по следующим характеристика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возможность использования средств измерений в заданных услов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измерительных опер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целесообразность использования статистических методов контро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оответствие производительности (инерционности) средств измерений производительности технологического оборудования, потребностям систем управления в скорости поступления измерительной информ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еспечение требований техники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3 При анализе установленных в исходных нормативных или других документах методик выполнения измерений предпочтение отдают стандартизованным и аттестованным методикам. Эксперт может рекомендовать стандартизацию методик выполнения измерений при наличии соответствующих предпосылок к это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4 Оценивают полноту изложенных методик, так как неопределенность в изложении некоторых операций, их последовательности и процедуры вычислений может привести к значительной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5 При анализе соответствия действительных значений погрешности измерений заданным значениям обращают внимание на возможность возникновения методических погрешност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6 Общие требования по стандартизации и аттестации, содержанию и изложению документов на методики выполнения измерений приведены в ГОСТ 8.010, общие рекомендации по выбору средств и методов измерений приводят в нормативных документах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</w:t>
      </w:r>
      <w:r>
        <w:rPr>
          <w:rFonts w:cs="Times New Roman" w:ascii="Times New Roman" w:hAnsi="Times New Roman"/>
          <w:i w:val="false"/>
          <w:iCs w:val="false"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На территории Российской Федерации действует рекомендация [2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длины детали с заданной погрешностью измерений не более 25 мк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Для этих условий могут быть использованы следующие средства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гладкий микрометр с отсчетом 0,01 мм при настройке на нуль по установочной мер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ндикаторная скоба с ценой деления 0,01 м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 индикатор часового типа с ценой деления 0,01 мм класса точности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аиболее простое средство измерений </w:t>
      </w: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</w:rPr>
        <w:t>микрометр. Однако при больших партиях контролируемых деталей применение индикатора предпочтительнее, так как при этом обеспечена меньшая трудоемкость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2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абсолютного давления насыщенного пара в конденсаторе турби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Указанный параметр является одним из наиболее важных для управления турбиной и функционирования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Измерения этого параметра выполняют с помощью измерительного канала, в котором могут быть применены датчики следующих тип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рмометр сопротивления (используют функциональную связь абсолютного давления насыщенного пара с температуро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избыточного давления (например, типа Сапфир-22ДИ) и барометр (для периодического ввода значений давления воздуха, окружающего датчик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абсолютного давления (например, типа Сапфир-22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змерения температуры в точке установки термометра сопротивления выполняют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>достаточной точностью. Инструментальная погрешность данного измерительного канала меньше инструментальных погрешностей измерительных каналов с датчиками других типов. Однако из-за неравномерности температурного поля в конденсаторе турбины измерения абсолютного давления пара этим способом сопровождаются существенной методической составляюще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с помощью датчика избыточного давления также имеет место методическая составляющая погрешности из-за неравномерности поля давления в конденсаторе турбины (хотя эта неравномерность значительно меньше неравномерности поля температуры). Кроме того, имеет место методическая составляющая погрешности из-за дискретного ввода значений атмосферного давления возду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спользовании датчика абсолютного давления методические погрешности значительно меньше и точность измерений наибольшая. Затраты на измерения, включая затраты на метрологическое обслуживание средств измерений, с помощью измерительного канала с датчиком абсолютного давления мало отличаются от затрат при других вариантах измерительных каналов. Поэтому применение датчика абсолютного давления предпочтитель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нализ использования вычислительной техники в измерительных опер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редства вычислительной техники часто встраивают в измерительные системы (измерительные каналы АСУТП обычно в своем составе содержат те или иные компоненты ЭВМ). В таких случаях в объекты анализа при метрологической экспертизе включают алгоритм вычис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Часто алгоритм вычислений не в полной мере соответствует функции, связывающей измеряемую величину с результатами прямых измерений (со значениями величины на входе средств измерений). Обычно это несоответствие обусловлено возможностями вычислительной техники и вынужденными упрощениями алгоритма вычислений (линеаризацией функций, их дискретным представлением и т. п.). Задача эксперта — оценить существенность методической составляющей погрешности измерений из-за несовершенства алгоритм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1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Контроль метрологических терминов, наименований измеряемых величин и обозначений их единиц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1 Применяемые в технической документации метрологические термины проверяют на соответствие РМГ 29. При метрологической экспертизе особое внимание обращают на терминологию в технической документации, используемой в различных отраслях народного хозяйства (технические условия, эксплуатационные документы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2 Наименования измеряемых величин могут быть самыми различными. Однако в техническую документацию всегда включены сведения, позволяющие судить о величине, измерения которой выполняют с помощью средств измерений, относящихся к определенной поверочной схеме. Это необходимо для объективной оценки выбранных методов и средств измерений, возможности их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0.3 Единицы измеряемых величин проверяют на соответствие ГОСТ 8.417 и другим нормативным докумен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6 Основные виды технических документов, подвергаемых метрологической экспертиз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ом разделе указаны основные виды технических документов, подвергаемых метрологической экспертизе на соответствующий объект анализа — конкретную задачу метрологической экспертизы. В таблице 1 эти документы отмечены знаком «+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документах, устанавливающих порядок проведения метрологической экспертизы на конкретных предприятиях, могут быть указаны другие виды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ехнической документации всех видов проверяют правильность метрологических терминов, обозначения единиц велич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2"/>
        <w:gridCol w:w="549"/>
        <w:gridCol w:w="528"/>
        <w:gridCol w:w="550"/>
        <w:gridCol w:w="548"/>
        <w:gridCol w:w="547"/>
        <w:gridCol w:w="554"/>
        <w:gridCol w:w="539"/>
        <w:gridCol w:w="532"/>
        <w:gridCol w:w="613"/>
      </w:tblGrid>
      <w:tr>
        <w:trPr/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кт анализа при метрологической экспертизе</w:t>
            </w:r>
          </w:p>
        </w:tc>
        <w:tc>
          <w:tcPr>
            <w:tcW w:w="4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Вид технических документов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Cs w:val="14"/>
                <w:vertAlign w:val="superscript"/>
              </w:rPr>
              <w:t>3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6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7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0"/>
                <w:szCs w:val="14"/>
                <w:vertAlign w:val="baseline"/>
              </w:rPr>
              <w:t>8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8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номенклатуры измеряемых параметро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птимальность требований к точности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ивность и полнота требований к точност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оответствие фактической точности измерений требуемо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епригодность конструкции (системы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озможность эффективного метрологического обслуживания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выбранных методик 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ение вычислительной техник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етрологические термины, наименования измеряемых величин и обозначения их едини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8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 xml:space="preserve"> 1 —технические задания (предложения), заяв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18"/>
              </w:rPr>
              <w:t xml:space="preserve"> 2 — отчеты о научно-исследовательской работе, пояснительные записки к техническим (эскизным) проекта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</w:rPr>
              <w:t xml:space="preserve"> 3 — протоколы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</w:rPr>
              <w:t xml:space="preserve"> 4 — технические условия, стандар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8"/>
              </w:rPr>
              <w:t xml:space="preserve"> 5 — эксплуатационные и ремонтные докумен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sz w:val="18"/>
              </w:rPr>
              <w:t xml:space="preserve"> 6 — программы и методики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7)</w:t>
            </w:r>
            <w:r>
              <w:rPr>
                <w:rFonts w:cs="Times New Roman" w:ascii="Times New Roman" w:hAnsi="Times New Roman"/>
                <w:sz w:val="18"/>
              </w:rPr>
              <w:t xml:space="preserve"> 7 — технологические инструкции (регламент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8)</w:t>
            </w:r>
            <w:r>
              <w:rPr>
                <w:rFonts w:cs="Times New Roman" w:ascii="Times New Roman" w:hAnsi="Times New Roman"/>
                <w:sz w:val="18"/>
              </w:rPr>
              <w:t xml:space="preserve"> 8 — технологические карты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  <w:sz w:val="18"/>
              </w:rPr>
              <w:t xml:space="preserve"> 9 — проектные документы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6.1 Технические задания (предложения), заявки на разработк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1 В технических заданиях (далее — ТЗ) при метрологической экспертизе анализируют исходные данные для решения вопросов метрологического обеспечения в процессе разработки конструкции, технологии, систем управления и других объектов, для которых составлены Т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учитывают, что, с одной стороны, нерационально приводить в ТЗ развернутые указания и требования к метрологическому обеспечению разрабатываемого объекта. Это может существенно ограничивать разработчика в выборе рациональных методов и средств метрологического обеспечения в процессе раз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 другой стороны, в ТЗ должны быть такие исходные данные, которые позволяли бы на ранних стадиях разработки решать вопросы метрологического обеспечения, не откладывая их на конечные стадии, когда не остается времени и средств на существенные метрологические про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ледует найти разумный компромисс в этих противоречивых требован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в ТЗ указаны номенклатура измеряемых параметров и требования к точности их измерений, то оценивают оптимальность этих требований и возможность их выпол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2 Метрологическая экспертиза ТЗ на разработку средств измерений включает в себя оценку целесообразности, обоснованности разработки (в первую очередь средств измерений ограниченного примен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оценивают возможность поверки (калибровки) средств измерений методами и средствами поверки. При их отсутствии в ТЗ включают указания о разработке соответствующих методов и средств поверки (калибров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3 Если предполагают использование разрабатываемых средств измерений в сферах, в которых осуществляют государственный метрологический контроль (надзор), то в ТЗ включают указания о необходимости проведения испытаний и утверждения типа средства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4 В ТЗ на разработку информационно-измерительных систем (далее — ИИС), АСУТП проверяют наличие и полноту требований к погрешности измерительных каналов. Под измерительным каналом понимают совокупность технических средств, используемых для измерений параметра от точки «отбора» информации о параметре до шкалы, табло, экрана дисплея, диаграммы регистрирующего прибора или распечатки на бланке. При этом задают условия эксплуатации основных компонентов измерительных каналов (датчиков, преобразователей, компонентов устройств связи с объектом, вычислительной техни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место требований к погрешности измерительных каналов могут быть заданы требования к погрешности измерений. Такое требование предпочтительно при возможности появления методических составляющих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5 Если при разработке конструкции, технологии, систем управления или другого объекта предполагают разработку методик выполнения измерений, то в ТЗ включают указания о необходимости их метрологической аттестации и разработки документа на методику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6 Аналогичный анализ выполняют при метрологической экспертизе технического предложения, а также заявки на разработку средств измерений, ИИС и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тчеты о научно-исследовательской работе, пояснительные записки к техническим (эскизным) проектам, протоколы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6.2.1 В отчете о научно-исследовательской работе (далее — НИР) основными объектами</w:t>
      </w:r>
      <w:r>
        <w:rPr>
          <w:rFonts w:cs="Times New Roman" w:ascii="Times New Roman" w:hAnsi="Times New Roman"/>
          <w:szCs w:val="22"/>
        </w:rPr>
        <w:t xml:space="preserve"> анализа при метрологической экспертизе являются измеряемые величины, методики выполнения измерений (включая процедуры обработки результатов измерений), используемые средства измерений, погрешность измерений. В отчетах о НИР, связанных с разработкой средств измерений, ИИС и АСУТП, кроме перечисленных объектов, анализируют возможность поверки (калибровки) средств измерений и измерительных каналов, эффективность встроенных подсистем контроля работоспособности измерительных каналов и контроля достоверности поступающей от датчиков измерительной информации. При этом оценивают, насколько эффективно используют информационную избыточность, возникающую как результат связей между измеряемыми параметрами и многократными измер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налогичный анализ выполняют при проведении метрологической экспертизы пояснительных записок к техническим (эскизным) проек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2.2 В протоколах испытаний обычно не излагают методики выполнения измерений и не приводят характеристики погрешности измерений. В таких протоколах дают ссылки на соответствующие докумен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ические условия. Стандар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метрологической экспертизе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 xml:space="preserve"> технических условий (далее — ТУ) и стандартов решают практически все задачи метрологической экспертизы, так как в ТУ и многих стандартах излагают метрологические требования, методы и средства метрологического обеспечения. ТУ и стандарты в наибольшей степени связаны с исходными техническими документами. Анализу подвергают следующие разделы: «Технические требования», «Методы контроля и испытаний», а также приложение «Перечень необходимого оборудования, материалов и реактивов» (при его налич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У и стандартах на средства измерений анализируют также методы и средства их контроля при выпуске в обращение из производства, согласованность этих методов и средств с документами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2"/>
        </w:rPr>
        <w:t>) На территории Российской Федерации метрологическую экспертизу проектов стандартов проводят в соответствии со стандартом [5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Эксплуатационные и ремон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 основные объекты анализа при метрологической экспертизе — точность и трудоемкость методик выполнения измерений и средств измерений, применяемых при контроле и наладке изделий, систем управления, продукции и т. п. Учитывают существенное отличие условий измерений в эксплуатации и при ремонтных операциях от условий, в которых создают продук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, что методы и средства измерений, которые обычно указаны в ТУ, не всегда могут быть использованы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граммы и методики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1 При метрологической экспертизе этих документов основное внимание уделяют методикам выполнения измерений (включая процедуры обработки результатов измерений), средствам измерений и другим техническим средствам, используемым при измерениях, и погрешности измерений. При испытаниях в лабораторных (нормальных) условиях методики и средства измерений аналогичны указанным в ТУ. Если же испытания проводят в эксплутационных условиях, то методы и средства измерений должны соответствовать этим условиям (в первую очередь по точности измер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2 Обращают также внимание на возможность появления субъективной составляющей погрешности измерений, вносимой испытателем (оператором), и составляющей погрешности результата испытаний из-за неточности воспроизведения режима (условий) испыт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погрешности возможны, то в методике испытаний предусматривают условия, их ограничивающ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инструкции (регламент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технологических инструкциях излагают методики измерительного контроля в составе операций регулировки или наладки изделий либо делают ссылки на соответствующие документы. В технологических регламентах обычно указывают параметры, подлежащие измерительному контролю, номинальные значения и границы диапазонов изменений этих параметров (или допускаемые отклонения от номинальных значений), типы, классы точности и пределы измерений применяемых средств измерений. В ряде случаев указывают пределы допускаемых погрешностей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сновные объекты анализа при метрологической экспертизе указанных документов — рациональность номенклатуры измеряемых параметров, выбранных средств и методик выполнения измерений, оптимальность требований к точности измерений, соответствие фактической точности измерений требуемой (при отсутствии требований к точности измерений — соответствие допускаемым отклонениям действительных значений измеряемых параметров от номинальных знач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карты различных ви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, как правило, не приводят подробное изложение вопросов метрологического обеспечения. Поэтому объем метрологической экспертизы здесь значительно меньше, чем для других документов, хотя количество технологических карт в производстве велик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ек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1 В проектные документы включают практически все основные вопросы метрологического обеспечения. Поэтому метрологическая экспертиза проектных документов включает в себя все перечисленные выше задачи. Объем проектных документов часто значителен, и следует хорошо ориентироваться в разделах (томах) эти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2 В ряде отраслей вопросы метрологического обеспечения излагают в специальном разделе проекта, что, по мнению некоторых метрологов, облегчает проведение метрологической экспертизы. Однако при таком варианте проекта возможны определенные трудности при метрологической экспертизе, так как изложение метрологических вопросов не увязано с объектам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8.3 При метрологической экспертизе проектных документов АСУТП обращают внимание на наличие и оптимальность требований к точности измерений или измерительных каналов, на объективность оценок точности и их соответствие требованиям, на рациональность подсистемы контроля работоспособности измерительных каналов и контроля достоверности поступающей от датчиков измерительной информации, на использование информационной избыточности в целях повышения надежности и точности информационной подсистемы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6"/>
        </w:rPr>
        <w:t>7 Порядок оформления и реализации результатов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1 Наиболее простой формой фиксации результатов метрологической экспертизы являются замечания эксперта в виде пометок на полях документа. После учета разработчиком таких замечаний эксперт визирует оригиналы или подлинники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Другая типичная форма — экспертное заключение. Его составляют в следующих характерных случаях при оформлении результатов метрологической экспертиз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ехнической документации, поступившей от других организ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мплектов документов большого объема, а также при метрологической экспертиз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торую проводила специально назначенная комисс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сле которой необходимо внести изменения в действующую техническую документацию или разработать мероприятия по повышению эффективност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кспертное заключение утверждает технический руководитель или главный метролог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езультаты метрологической экспертизы могут быть изложены в списках (журналах) замеч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2 Учет технической документации, прошедшей метрологическую экспертизу, целесообразно вести в специальном журнал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3 Ответственность за качество технической документации возлагают на разработчика, который принимает решения по замечаниям эксперта. В случаях существенных разногласий между экспертом и разработчиком окончательное решение принимает технический руководитель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ксперт несет ответственность только за правильность сделанных замечаний и предлож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4 Замечания экспертов, которые приняты разработчиком технической документации, служат одной из предпосылок совершенствования метрологического обеспечения. Существенные замечания требуют разработки и реализации определенных мероприятий. В этих случаях разработчик совместно с экспертами-метрологами разрабатывает план мероприят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5 Экспертам-метрологам целесообразно систематически (ежегодно или чаще) обобщать результаты метрологической экспертизы, выявляя характерные ошибки и недостатки в технической документации и намечая меры по их предотвращению. Среди таких мер могут быть предложения, касающиеся обучения разработчиков основам метрологического обеспечения, корректировки или разработки нормативных и методических документов: используемых разработчиками. Могут быть предложены меры и по совершенствованию самой процедуры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есообразно также оценивать экономический эффект от проведения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15"/>
        <w:gridCol w:w="6200"/>
      </w:tblGrid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8.563—96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Методики выполнения измерений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2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1967—8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Выбор методов и средств измерений при разработке методик выполнения измерений. Общи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3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Д 50-453—84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и погрешности средств измерений в реальных условиях эксплуатации. Методы расчета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4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2233—2000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Обеспечение эффективности измерений при управлении технологическими процессами. Основны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5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1.11—9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стандартизации Российской Федерации. Метрологическая экспертиза проектов государственных стандарт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лючевые слова: эффективность измерений, управление технологическими процессами, метрологическая экспертиза, техническая документация, техническое задание, заявка на разработку, отчет о научно-исследовательской работе, пояснительная записка к техническим или эскизным проектам, протокол испытаний, технические условия, стандарт, эксплуатационный документ, ремонтный документ, программа испытаний, методика испытаний, технологическая инструкция, технологический регламент, технологическая карта, проектный докумен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7:00Z</dcterms:created>
  <dc:creator>Кусакина Эльвира Станиславовна</dc:creator>
  <dc:description/>
  <dc:language>en-US</dc:language>
  <cp:lastModifiedBy>Кусакина Эльвира Станиславовна</cp:lastModifiedBy>
  <dcterms:modified xsi:type="dcterms:W3CDTF">2005-01-14T06:05:00Z</dcterms:modified>
  <cp:revision>6</cp:revision>
  <dc:subject/>
  <dc:title>РМГ 6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